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авањ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армакологија – дефинициј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подел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армакокинетика и фармакодинамик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оксикологија, клиничка фармакологија, рационална фармакотерапија, фармакотерапија, фармакоепидемиологија, фармакоекономија, фармаковигиланца и фармација - дефинициј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сновни појмови у фармакокинетици. Апсорпција лекова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истрибуција лекова. Волумен дистрибуције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иотрансформација и елиминација лекова. Значај цитохрома  у процесу биотрансформације лекова. Фармакокинетски параметри који описују елиминацију лекова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ек – дефинициј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за лека, ефекат леков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ипови одговора биолошких система на примену леков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Фармакодинамика. Рецептори, подела рецептора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сновни путеви примене лекова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вести основне особине, начин примене за следеће фармацеутксе облике - таблете и инјекција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ежбе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ела лекова према чувању и означавањ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едицинска средства, дефиниција и подела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армакопеја, развој фармакопе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која је актуелна фармакопеја у РС и који су њени основни делов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лога фармацеута у процесу саветовања пацијенат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лога фармацеута у процесу издавања лекова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цепт, дефиниција и основни делови рецепт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вести обавезну садржину и тачан начин прописивањ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следећих </w:t>
      </w:r>
      <w:r>
        <w:rPr>
          <w:rFonts w:cs="Times New Roman" w:ascii="Times New Roman" w:hAnsi="Times New Roman"/>
          <w:sz w:val="24"/>
          <w:szCs w:val="24"/>
          <w:lang w:val="sr-RS"/>
        </w:rPr>
        <w:t>делова рецепта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Inscriptio, Invocati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вести обавезну садржину и тачан начин прописивања </w:t>
      </w:r>
      <w:r>
        <w:rPr>
          <w:rFonts w:cs="Times New Roman" w:ascii="Times New Roman" w:hAnsi="Times New Roman"/>
          <w:sz w:val="24"/>
          <w:szCs w:val="24"/>
          <w:lang w:val="sr-Latn-RS"/>
        </w:rPr>
        <w:t>следећ</w:t>
      </w:r>
      <w:r>
        <w:rPr>
          <w:rFonts w:cs="Times New Roman" w:ascii="Times New Roman" w:hAnsi="Times New Roman"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елова рецепта</w:t>
      </w:r>
      <w:r>
        <w:rPr>
          <w:rFonts w:cs="Times New Roman" w:ascii="Times New Roman" w:hAnsi="Times New Roman"/>
          <w:sz w:val="24"/>
          <w:szCs w:val="24"/>
          <w:lang w:val="sr-Latn-RS"/>
        </w:rPr>
        <w:t>:: Ordinatio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вести обавезну садржину и тачан начин прописивања </w:t>
      </w:r>
      <w:r>
        <w:rPr>
          <w:rFonts w:cs="Times New Roman" w:ascii="Times New Roman" w:hAnsi="Times New Roman"/>
          <w:sz w:val="24"/>
          <w:szCs w:val="24"/>
          <w:lang w:val="sr-Latn-RS"/>
        </w:rPr>
        <w:t>следећ</w:t>
      </w:r>
      <w:r>
        <w:rPr>
          <w:rFonts w:cs="Times New Roman" w:ascii="Times New Roman" w:hAnsi="Times New Roman"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елова рецепта</w:t>
      </w:r>
      <w:r>
        <w:rPr>
          <w:rFonts w:cs="Times New Roman" w:ascii="Times New Roman" w:hAnsi="Times New Roman"/>
          <w:sz w:val="24"/>
          <w:szCs w:val="24"/>
          <w:lang w:val="sr-Latn-RS"/>
        </w:rPr>
        <w:t>: Subscriptio i Signatur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овне карактеристике прописивања готових леко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овне карактеристике прописивања магистралних препарата</w:t>
      </w:r>
    </w:p>
    <w:p>
      <w:pPr>
        <w:pStyle w:val="ListParagraph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26:00Z</dcterms:created>
  <dc:creator>Marina Kostic</dc:creator>
  <dc:description/>
  <dc:language>en-US</dc:language>
  <cp:lastModifiedBy>NN</cp:lastModifiedBy>
  <cp:lastPrinted>2023-09-08T10:55:00Z</cp:lastPrinted>
  <dcterms:modified xsi:type="dcterms:W3CDTF">2024-08-30T11:26:00Z</dcterms:modified>
  <cp:revision>2</cp:revision>
  <dc:subject/>
  <dc:title/>
</cp:coreProperties>
</file>